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6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14 октября  2016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Северо-Казахстанской области;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хамеджанова Лайла Магзумовна –</w:t>
      </w:r>
      <w:r>
        <w:rPr>
          <w:sz w:val="28"/>
          <w:szCs w:val="28"/>
        </w:rPr>
        <w:t>заместител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ителя </w:t>
      </w:r>
      <w:r>
        <w:rPr>
          <w:sz w:val="28"/>
          <w:szCs w:val="28"/>
        </w:rPr>
        <w:t xml:space="preserve">управления </w:t>
      </w:r>
      <w:r>
        <w:rPr>
          <w:bCs/>
          <w:sz w:val="28"/>
          <w:szCs w:val="28"/>
        </w:rPr>
        <w:t>здравоохранения Северо-Казахстанской области,</w:t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асимуратова Бахыт Турсынгажиновн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ь  отдела лекарственного обеспечения управления здравоохранения Северо-Казахстанской области</w:t>
      </w:r>
      <w:r>
        <w:rPr>
          <w:bCs/>
          <w:sz w:val="28"/>
          <w:szCs w:val="28"/>
        </w:rPr>
        <w:t>,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14 октября 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6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10.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7:42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Парковая,57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4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4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ТОО ГЕЛИКА</w:t>
      </w:r>
    </w:p>
    <w:tbl>
      <w:tblPr>
        <w:tblW w:w="99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  <w:gridCol w:w="1937"/>
        <w:gridCol w:w="2066"/>
        <w:gridCol w:w="15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лотов, приложенных документов, условия постав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10.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доверенность на заместителя директора Сухомлинову О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Гелика» Паскевич В.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ФД65500003КТ от 27.05.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гос. лицензии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ФД65500003КТ0003АС от 10.06.1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реализация лекарственных средст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05.13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реализация ИМН, М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01-1948-ТОО от 18.08.09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СКО  Сейдимбеков 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ТО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(завере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б увеличении уставного капитала ТОО «Гелик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.06.11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Швечихин А.Ю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зменений и дополнений в Устав ТОО «Гел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.06.11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ставного капит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ТОО Швечихин А.Ю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назначении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 01.01.13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ирект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Швечихин А.Ю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1</w:t>
            </w:r>
            <w:r>
              <w:rPr/>
              <w:t>60927</w:t>
            </w:r>
            <w:r>
              <w:rPr>
                <w:lang w:val="en-US"/>
              </w:rPr>
              <w:t>TDR0</w:t>
            </w:r>
            <w:r>
              <w:rPr/>
              <w:t>1017 от 27.09.1</w:t>
            </w:r>
            <w:r>
              <w:rPr>
                <w:lang w:val="en-US"/>
              </w:rPr>
              <w:t xml:space="preserve">6 </w:t>
            </w:r>
            <w:r>
              <w:rPr/>
              <w:t xml:space="preserve">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/электронный носитель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ФДБ А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11/30-6709 от </w:t>
            </w:r>
            <w:r>
              <w:rPr>
                <w:lang w:val="en-US"/>
              </w:rPr>
              <w:t>2</w:t>
            </w:r>
            <w:r>
              <w:rPr/>
              <w:t>9.09.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задолжен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филиала Терлецкий И.С.,</w:t>
            </w:r>
          </w:p>
          <w:p>
            <w:pPr>
              <w:pStyle w:val="Normal"/>
              <w:rPr/>
            </w:pPr>
            <w:r>
              <w:rPr/>
              <w:t>гл. бухгалтер филиала Доскумбаев Н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управление Ф ДБ АО «Сбербанк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6/01-08/990 от 20.12.14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правление филиало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главного бухгалтера Ф ДБ АО «Сбербанк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66/01-08/946 от 24.12.14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главного бухгалте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Б ДБ АО «Сбербанк»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1/41-18-2 от 29.12.15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илиала банка Терлецкого И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ДБ АО «Сбербанк» в г. Петропавловск Салохин П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заверенная ба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, стаж, квалификация, категория, гражданств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сопутствующих усл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, сертификация, страховка, хранени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компьютерной техники и средств телекоммуникационной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компьютерной, орг. техникой, средствами связ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оверки на наличие условий для хранения и транспортировки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7.05.16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У «Департамент Комитета контроля мед. и фарм. деятельности по СКО» МЗ и СР РК, Алпкарина 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08 от 23.05.16 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 «ПГУ по ЗПП департамента по ЗПП СКО Комитета по защите прав потребителей МНЭ РК», Ибраев Е.Ш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возмездного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 КГП на ПХВ «Городская поликлиника №3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врач Ташетова А.Ж,  директор ТОО «Гели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рег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и при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поставляемые фарм. услуг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ставляемых фарм. усл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/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ТОО «Гелика» Сухомлинова О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/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ИНТЕРТИЧ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984"/>
        <w:gridCol w:w="1985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лотов, приложенных документов, условия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частие в закупе от ТОО «Интерт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 от 12.10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на Халитову Д.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ФД65500235</w:t>
            </w:r>
            <w:r>
              <w:rPr>
                <w:lang w:val="en-US"/>
              </w:rPr>
              <w:t>D</w:t>
            </w:r>
            <w:r>
              <w:rPr/>
              <w:t>Т от 13.07.15 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здравоохранения СКО Акимата СКО Сактаганов К.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 докумен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гос. лицензии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здравоохранения СКО Акимата СКО Сактаганов К.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4.07.1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МН, 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100170753067 от 17.07.2009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юстиции СК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 докумен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логоплательщика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5.0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Р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.12.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Н</w:t>
            </w:r>
          </w:p>
          <w:p>
            <w:pPr>
              <w:pStyle w:val="Normal"/>
              <w:rPr/>
            </w:pPr>
            <w:r>
              <w:rPr/>
              <w:t>ИИН/Б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по г. Петропавл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карто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0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гентства РК по статистике Жакупов К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«Интерт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Т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юстиции (завере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зменений и дополнений в Устав ТОО «Интерт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7.01.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юридического адре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ТОО Кабылов М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назначении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 01.04.16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ТОО Кабылов М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</w:tr>
      <w:tr>
        <w:trPr>
          <w:trHeight w:val="2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1011</w:t>
            </w:r>
            <w:r>
              <w:rPr>
                <w:lang w:val="en-US"/>
              </w:rPr>
              <w:t>TDR0</w:t>
            </w:r>
            <w:r>
              <w:rPr/>
              <w:t>0357 от 11.10.1</w:t>
            </w:r>
            <w:r>
              <w:rPr>
                <w:lang w:val="en-US"/>
              </w:rPr>
              <w:t xml:space="preserve">6 </w:t>
            </w:r>
            <w:r>
              <w:rPr/>
              <w:t xml:space="preserve">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документ 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Ф ДБ А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1/30-6905 от 11.10.1</w:t>
            </w:r>
            <w:r>
              <w:rPr>
                <w:lang w:val="en-US"/>
              </w:rPr>
              <w:t>6</w:t>
            </w:r>
            <w:r>
              <w:rPr/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филиала ДБ АО «Сбербанк» в г. Петропавловск Терлецкий И.С., гл.бух. филиала Доскумбаев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управление Ф ДБ АО «Сбербанк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6/01-08/990 от 20.12.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управление фил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,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главного бухгалтера Ф ДБ АО «Сбербанк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66/01-08/946 от 24.12.14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главного бухгал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А.И. Камалов, гл. бухгалтер Н.В. Поп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, заверенная бан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 ФДБ А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11/41-18-2 от 29.12.2015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заместителя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ДБ  АО «Сбербанк России» Салохин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, заверенная банко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ский балан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стоянию на 31.12.2015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. гл. бухгалтер Войсковая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135 от 12.10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О, должность, стаж, квалификация, категория, граждан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№ 130 от 12.10.2016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№ 132 от 12.10.2016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йное письмо о сопутствующих усл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№ 134 от 12.10.2016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, сертификация, страховка, хра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дения о наличии компьютерной техники и средств телекоммуникационной связ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№ 133 от 12.10.2016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компьютерной, орг. техникой, средствам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по ауди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№ 136 от 12.10.2016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не подлежит обязательному ауди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говор возмездного оказания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.10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говор с КГП на ПХВ «Городская поликлиника № 3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ТОО «Интерич» Сенькина Л.В., главный врач КГП на ПХВ «Городская поликлиника № 3» Ташетова А.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. № 131 от 12.10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государственной регист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KZ</w:t>
            </w:r>
            <w:r>
              <w:rPr/>
              <w:t>.16.01.79.005.Е.004659.07.15</w:t>
            </w:r>
          </w:p>
          <w:p>
            <w:pPr>
              <w:pStyle w:val="Normal"/>
              <w:rPr/>
            </w:pPr>
            <w:r>
              <w:rPr/>
              <w:t xml:space="preserve">от 03.07.2015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ответствии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поставляемые фарм.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ставляемых фарм.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Интертич» Сенькин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/</w:t>
            </w:r>
          </w:p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О ЭКОЛОГИЯ И МЕДИЦИНА</w:t>
      </w:r>
    </w:p>
    <w:tbl>
      <w:tblPr>
        <w:tblW w:w="99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418"/>
        <w:gridCol w:w="1984"/>
        <w:gridCol w:w="2019"/>
        <w:gridCol w:w="1554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доку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 и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ем подписан докумен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аявка на участие в тендере на 2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37-1948-ТОО  от 29.12.2009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чальник департамента юстиции Е.Сейдимбе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налогоплатель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ия 48 №0010708 от 12.05.200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налогоплатель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налогового орга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ия 48001 №0006104 от 12.07.201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идетельство о постановке на регистрационный учет по НД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налогового орга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атистическая кар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.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атистическая карточ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чальник департамента К.Жакып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тав ТОО "Экология и Медиц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.200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тав ТОО "Экология и Медицина" - на 11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дписи участников: Лямкина Е.А. и Лямкин В.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сударственная лицензия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 от 10.11.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лицензия на фарм.деятель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1А от 10.11.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Рижская, 125-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2А от 21.12.201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Сатпаева, 34-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3А от 27.06.201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Букетова, 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Ко А.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4А от 24.01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Мира,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5А от 10.11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Абая, 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6А от 08.12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Жамбыла, 1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7А от 22.12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Петропавловск ул.Астана, 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ожение к государственной лицензии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39DT00008А от 20.01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товая реализация лекасрственных средств Аптечный склад расположен по адресу: г.Петропавловск ул.Мира,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сударственная лицензия на фарм.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Д65500126DTA от 27.01.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птека расположенная по адресу: г.Тайынша ул.Конституции Казахстана, 189-10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уководитель ГУ "Управление здравоохранения Северо-Казахстанской области"  Байжунусов Э.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3 от 18.04.201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й  по адресу: г.Петропавловск ул.Рижская, 1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Палеева Л.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6 от 18.04.201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й  по адресу: г.Петропавловск ул.Сатпаева, 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Палеева Л.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46 от 10.11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й  по адресу: г.Петропавловск ул.Букетова, 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45 от 10.11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й  по адресу: г.Петропавловск ул.Мира, 1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44 от 10.11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й  по адресу: г.Петропавловск ул.Абая, 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2 от 08.12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я и мед.техники по адресу: г.Петропавловск ул.Жамбыла, 1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4 от 23.12.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5 от 18.04.201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озничная реализация изделий мед.назначения и мед.техники по адресу: г.Тайынша ул.Конституции Казахстана, 189-10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Палеева Л.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лон о прием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 от 20.01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тов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равка банка об отсутствии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6-03-16/4917 от 12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равка банка об отсутствии задолж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СК областного филиала АО "Народный  банк Казахстана"  Маекенов Т.К. и Начальника Оперу Оразалин Н.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вер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 xml:space="preserve">35 от 01.01.2016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веренность на право подписи Маекенова Т.К.- на 3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редседателя правления "Народного банка Казахстана" Шаяхметова У.Б., Главный бухгалтер Чеусов П.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пия заверенная банком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вер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 xml:space="preserve">36 от 01.01.2016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веренность на право подписи Оразалина Н.К. - на 1 лис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редседателя правления "Народного банка Казахстана" Шаяхметова У.Б., Главный бухгалтер Чеусов П.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 5 октября 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 и социальным отчислениям - на 3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дпись серве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онная копия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исьмо о проведении ау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6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исьмо о проведении ауди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3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арантийное письмо по качеству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2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арантийное письмо по качеству ИМ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афик поставки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5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афик поставки лекарственных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54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дтверждение соответствия квалификационным требования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квалифик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3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ведения  о наличии и количестве специалистов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ведения  о наличии и количестве специалистов ТОО «Экология и Медицина» 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 - на 7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5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О «Экология и Медицина» для оказания услуг в рамках гарантированного объема бесплатной медицинской помощи на 2016 год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3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Акт внеплановой проверки ГУ «ДККМФД СКО МЗ и социального развития РК» аптеки ТОО "Экология и Медиц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2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 предмет наличия условий для хранения и транспортировки лекарственных средств - на 4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Члены комиссии ГУ "ДККМФД СКО МЗ и социального развития РК" Руководитель отдела контроля за фарм.деятельностью Никифорова М.В.,    Главный специалист отдела контроля за фарм.деятельностью Шелема Н.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ечень объектов розничной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ечень объектов розничной реализации - 2 лис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Городская  поликлиника №1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Кашенцева С.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Городская  поликлиника №2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Абилев Ж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Городская поликлиника №3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Ташетова А.Ж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 Сафронова Н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Сафронова Н.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"Айыртау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Молдахметов С.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П на ПХВ "Акжар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Сабитова Ш.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"Аккайы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Кабышева С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"ЦРБ р-она Г.Мусрепов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Бижанов К.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Жамбылская ЦРБ" 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Мусетаев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ЦРБ р-на М.Жумабаев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Уваров В.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Кызылжар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Кудайбергенов А.Э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Мамлют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Коробкова М.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Тайынши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Рафальский А.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Тимирязев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Косубаева Ж.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Уалиханов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Уахитов Е.Ф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ГП на ПХВ  "ЦРБ р-она Шал-Акына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Асылбекова А.Ж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1.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П на ПХВ  "Явленская ЦРБ" акимата СКО УЗ С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 и Гл.врач ЦРБ Шахабаев М.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я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аблица цен тендерной заявки с прилож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блица цен тендерной заявки с приложениями - на 2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регистрации в Государственном реестре лекарственных средств и ИМ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регистрации в Государственном реестре лекарственных средств и ИМН на 6 лист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пии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ехническая специфик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1 лис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гинал</w:t>
            </w:r>
          </w:p>
        </w:tc>
      </w:tr>
      <w:tr>
        <w:trPr>
          <w:trHeight w:val="2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атежное пор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914 от 13.10.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арантийное обеспечение тендерной заявки для участия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иректор ТОО "Экология и Медицина" Лямкина Е.А., гл.бухгалтер Евченко Е.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лектронная копия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Представленные таблицы цен потенциальных поставщиков по лота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23"/>
        <w:gridCol w:w="1542"/>
        <w:gridCol w:w="1701"/>
        <w:gridCol w:w="1559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ло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з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Экология и медицин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О «Интертич»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онк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5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9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фенилкетону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9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9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1500,0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Парковая,57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ина Евгения Анатолье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уратова Б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44:00Z</dcterms:created>
  <dc:creator>User</dc:creator>
  <dc:description/>
  <cp:keywords/>
  <dc:language>en-US</dc:language>
  <cp:lastModifiedBy>Slava Admin</cp:lastModifiedBy>
  <cp:lastPrinted>2016-10-17T14:56:00Z</cp:lastPrinted>
  <dcterms:modified xsi:type="dcterms:W3CDTF">2016-10-17T09:34:00Z</dcterms:modified>
  <cp:revision>28</cp:revision>
  <dc:subject/>
  <dc:title>Протокол вскрытия конвертов с заявками на участие в конкурсе</dc:title>
</cp:coreProperties>
</file>